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7</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947.</w:t>
        <w:tab/>
        <w:t>SUPPLEMENTAL WORKSHEET H-7 - ANALYSIS OF PAYMENTS TO PROVIDER-BASED HOME HEALTH AGENCIES FOR SERVICES RENDERED TO PROGRAM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should be completed for Medicare interim payments only. (See 42 CFR 405.45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1 - Part A</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2 -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Medicare interim payments paid to the HHA.  The amount entered should reflect the sum of all interim payments paid on individual bills (net of adjustment bills) for services rendered in this cost reporting period.  The amount entered on this line should include amounts withheld from the HHA’s interim payments due to an offset against overpayments to the HHA applicable to prior cost reporting periods.  It should not include any retroactive lump sum adjustment amounts based on a subsequent revision of the interim rate, or tentative or net settlement amounts; nor should it include interim payments payable.  If the HHA is reimbursed under the periodic interim payment method of reimbursement, enter on this line the periodic interim payments received for this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Medicare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line 4 the total amount of the interim payments (sum of lines 1, 2 and 3k).  Transfer these totals to the appropriate column on Worksheet H-6, Part II, line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b/>
        </w:rPr>
        <w:t>DO NOT COMPLETE THE REMAINDER OF SUPPLEMENTAL WORKSHEET H-7.  THE REMAINDER OF THE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4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s 2 and 4 as appropriate.  The amount in column 2 must equal the amount on Supplemental Worksheet H-6, Part II, column 1, line 26.  The amount in column 4 must equal the amount on Supplemental Worksheet H-6, Part II, column 2, line 2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8</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1948.</w:t>
        <w:tab/>
        <w:t>SUPPLEMENTAL WORKSHEET H-8 - RECOVERY OF UNREIMBURSED COST FOR PROVIDER-BASED HOME HEALTH AGENCIE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covery of unreimbursed cost and is to be used by home health agencies in the "New Provider" category and the "Other Than New Provider" category. Supplemental Worksheet H-8 consists of two par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w:t>
        <w:tab/>
        <w:t>-</w:t>
        <w:tab/>
        <w:t>Computation of Recovery of Unreimbursed Cost Under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I</w:t>
        <w:tab/>
        <w:t>-</w:t>
        <w:tab/>
        <w:t>Computation of Carryover of Unreimbursed Cost Under Lesser of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supplemental worksheet should </w:t>
      </w:r>
      <w:r>
        <w:rPr>
          <w:rFonts w:cs="Times New Roman" w:ascii="Times New Roman" w:hAnsi="Times New Roman"/>
          <w:u w:val="single"/>
        </w:rPr>
        <w:t>not</w:t>
      </w:r>
      <w:r>
        <w:rPr>
          <w:rFonts w:cs="Times New Roman" w:ascii="Times New Roman" w:hAnsi="Times New Roman"/>
        </w:rPr>
        <w:t xml:space="preserve"> be completed by a public home health agency which renders services free of charge or at a nominal charge.  (See HCFA Pub. 15-I, §§2604.2 - 260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the home health agency to accumulate unreimbursed cost and to compute the recovery of previously unreimbursed cost under 42 CFR 405.455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agency status - either "New Provider" or "Other Than New Provider."  A "New Provider" is a home health agency that has operated as the type of agency (or the equivalent thereof) for which it is certified in the program under present and previous ownership for less than 3 full yea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ther Than New Provider" refers to a home health agency which has operated as the type of agency (or the equivalent thereof) for which it is certified in the program under present and previous ownership for 3 full years or more and which is not currently operating within the new agency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48.1  </w:t>
      </w:r>
      <w:r>
        <w:rPr>
          <w:rFonts w:cs="Times New Roman" w:ascii="Times New Roman" w:hAnsi="Times New Roman"/>
          <w:u w:val="single"/>
        </w:rPr>
        <w:t>Part I - Computation of Recovery of Unreimbursed Cost Under Lesser of Cost or Charges</w:t>
      </w:r>
      <w:r>
        <w:rPr>
          <w:rFonts w:cs="Times New Roman" w:ascii="Times New Roman" w:hAnsi="Times New Roman"/>
        </w:rPr>
        <w:t xml:space="preserve">.--This part is provided for the computation of the recovery of unreimbursed cost under 42 CFR 405.455 (Lesser of Cost or Charges), and must be completed by both "New Providers" and "Other Than New Providers."  This part should not be completed in any cost reporting period in which costs are unreimbursable under 42 CFR 405.460 (Limitations on Coverage of Cost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excess of customary charges over reasonable cost for services other than DME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11</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1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3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4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excess of customary charges over reasonable cost for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11</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4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each column the sum of the amounts entered on lines 1 and 2,</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respectively.</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excess of reasonable cost over customary charges for services other than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12</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1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3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excess of reasonable cost over customary charges  for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From Supp. Wkst. H-6, line 12</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 xml:space="preserve">           col. 4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each column the sum of the amounts entered on lines 4 and 5, respectively.</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the amount on line 6 from the amount on line 3.  Enter zero in any column for which the amount on line 6 is greater than the amount on line 3.</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carryover of unreimbursed cost from the prior year’s cost report or equivalent worksheet for the "Recovery of Unreimbursed Cost for Provider-Based HHA," from Part II, column 1 and column 2, respectively, line 14.</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960" w:leader="none"/>
          <w:tab w:val="left" w:pos="45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s 2 and 3 from the prior year’s cost report should be combined and reported in column 2 of the current years§ cost repor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rPr>
        <w:t xml:space="preserve">1948.2  </w:t>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This part should be completed according to the agency status using the following instruction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Computation of Carryover of Unreimbursed Cost Under Lesser of  Cost or Charges - New Providers</w:t>
      </w:r>
      <w:r>
        <w:rPr>
          <w:rFonts w:cs="Times New Roman" w:ascii="Times New Roman" w:hAnsi="Times New Roman"/>
        </w:rPr>
        <w:t>.--Part II should be used by a new home health agency to accumulate unreimbursed  cost under 42 CFR 405.455 (Lesser of Cost or Charges) during both the new provider base period and the new provider recovery period.  That is, a new home health agency should continue to complete Part II in this manner until all costs which were unreimbursed during the new home health agency base period are recovered or the new home health agency recovery period ends, whichever event occurs firs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8.2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0 through 14, 15 through 19, 20 through 24, and 25 through 32.</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base period is any cost reporting period under which costs are unreimbursed under 42 CFR 405.455 and which end on or before the last day of the new agency’s third year of operati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recovery period is the five cost reporting periods immediately succeeding the new agency base period.  If the five succeeding cost reporting periods combined include fewer than 60 full calendar months, the new agency may carry forward such unreimbursed cost for one additional reporting period.</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s entered in columns 1 and 2, lines 10 through 32 should be obtained as follo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amounts for columns 1 and 2,  lines 10, 11, 12  and 13 should be obtained from the prior year’s cost report Supplemental Worksheet H-8 for the "Recovery of Unreimbursed Cost for Provider-Based Home Health Agency," Part II, columns 1, 2 and 3, lines 10,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If the amounts entered on the prior year’s cost report Supplemental Worksheet H-8 for the "Recovery of Unreimbursed Cost for Provider-Based Home Health Agency," Part II, columns 1, 2 and 3, lines 12 and 13 represent cost reporting periods which, when combined, contain at least 24 full calendar months, then such amounts should be entered in columns 1 and 2, lines 12 and 13.  However, if such combined cost reporting periods contain fewer than 24 full calendar months, the amounts entered on the worksheet for the "Recovery of Unreimbursed Cost for Provider-Based Home Health Agency," Part II, columns 1, 2 and 3, lines 11, 12 and 13 of the prior year’s cost report should be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Add the amounts on lines 10 through 13 and enter the total on line 14. Complete this for each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and to be entered in columns 1 and 2, line 19, should be obtained from Part I, line 9, column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5 through 18) in which a carryover of previously unreimbursed cost exists will be made on a first-in-first-out basis. That is, the recovery should first be applied to columns 1 and 2, line 15, then to columns 1 and 2, line 16, etc.  The amounts entered on lines 15 through 19 may not exceed the amounts on lines 10 through 14,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  If under the lesser of reasonable costs or customary charges, an agency has cost disallowed in its first or second cost reporting period of the new agency recovery period, it shoul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2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4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ute the recovery of these disallowed costs in columns 1 and 2, lines 16, 17 and 18 before computing any recovery applicable to the base period in columns 1 and 2, line 15. Of course, the first-in-first-out basis should be used with respect to columns 1 and 2, lines 16, 17 and 18.  The reason for this exception is because the recovery period for costs disallowed in the first and second cost reporting period of the recovery period expires prior to the recovery period for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Lines 20 and 21 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Lines 22 and 23 will be used whenever there is unreimbursed cost in the current cost reporting period which is within the new provider recovery period.  Lines 22 and 23  </w:t>
      </w:r>
      <w:r>
        <w:rPr>
          <w:rFonts w:cs="Times New Roman" w:ascii="Times New Roman" w:hAnsi="Times New Roman"/>
          <w:u w:val="single"/>
        </w:rPr>
        <w:t>will 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 15, enter zero in the applicable column on lines 20 and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Other Than New Providers</w:t>
      </w:r>
      <w:r>
        <w:rPr>
          <w:rFonts w:cs="Times New Roman" w:ascii="Times New Roman" w:hAnsi="Times New Roman"/>
        </w:rPr>
        <w:t>.--For purposes of computing the carryover of unreimbursed cost under the lesser of cost or charges for "Other Than New Provider," complete lines 11 through 14, 16 through 19, 22 through 24, and 27 through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If the amounts entered on the prior year’s cost report worksheet for the "Recovery of Unreimbursed Cost for Provider-Based Home Health Agency," Part II, columns 1, 2 and 3, lines 12 and 13 represent cost reporting periods which, when combined, contain at least 24 calendar months, then such amounts should be entered in columns 1 and 2, lines 12 and 13, respectively.  However, if such combined cost reporting periods contain fewer than 24 full calendar months, the amounts entered on the worksheet for the "Recovery of Unreimbursed Cost for Provider-Based Home Health Agency," Part II, columns 1, 2 and 3, lines 11, 12 and 13 of the prior year’s cost report should be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entered in columns 1 and 2, line 14, represents the sum of the amounts entered on lines 11 through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to be entered in columns 1 and 2, line 19, should be obtained from Part I, line 9.  The recovery of unreimbursed cost applicable to each cost reporting period (lines 16, 17 and 18) in which a carryover of previously unreimbursed cost exists will be made on a first-in-first-out basis.  That is, the recovery should first be applied to line 16, then to line 17, etc.  The amounts entered on lines 16 through 19 may not exceed the amounts on lines 11 through 14, respectively.  Transfer the amounts on line 19 to Supplemental Worksheet H-6, Part II, columns as appropriate, line 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Enter in columns 1 and 2, line 22,  the amounts obtained from Supplemental Worksheet H-6, Part I, line 12, columns 1 and 3, respectively.  Enter in columns 1 and 2, line 23, the amount of DME furnished by an HHA from line 12, columns 2 and 4.  If any amount is entered on lines 16 through 19, enter zero on lines 22 and 2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9</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rPr>
          <w:rFonts w:ascii="Times New Roman" w:hAnsi="Times New Roman" w:cs="Times New Roman"/>
        </w:rPr>
      </w:pPr>
      <w:r>
        <w:rPr>
          <w:rFonts w:cs="Times New Roman" w:ascii="Times New Roman" w:hAnsi="Times New Roman"/>
        </w:rPr>
        <w:t>1949.</w:t>
        <w:tab/>
        <w:t>SUPPLEMENTAL WORKSHEET S-5 - HOSPITAL RENAL DIALYSIS DEPART-MENT STATISTICAL DAT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the renal dialysis department.  The data needed to be maintained, depending on the services provided by the hospital include patient data, the number of treatments, number of machines and home program data. In addition, FTE data is required by staff employees and contract employe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the statistics on lines 1a-1j that refer to services furnished by providers to outpatients.  Do not include services furnished to patients in their homes.  Identify information as being either Outpatient Maintenance Dialysis or Training Dialysis by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a the number of treatments furnished directly by the facility which are not billed directly to the Medicare program.  Identify this as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b the number of treatments furnished under arrangements and which were not billed directly to the Medicare program by the facility.  Identify them as either Hemodialysis or Peritoneal Dialysis.  An arrangement is an agreement between the facility and another institution in which the facility agrees to furnish specified services to patients of the other institution, but the other institution retains responsibility for those services and for obtaining reimbursement for services furnished to th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c the number of patients currently in the dialysis program.  Identify these as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statistics reported in items d through i will be used to calculate the facility’s utilization r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d the average number of times per week an outpatient receives dialysis at the facility. This can be computed by reporting the facility’s standard medical practice, if there is one (e.g., if the facility commonly dialyzes hemodialysis patients 3 times per week, report 3), or by counting the number of patient-weeks in the reporting period and dividing that number into the number of treatments by mode of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e the number of days that the facility furnishes dialysis in an average week. This can be computed by counting the number of days the facility was open for business during the period covered by the cost report and dividing by the number of weeks in that period.  Normally, the cost reporting period will be 12 months, so the number of weeks in the denominator would be 5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f, the average time of a typical outpatient dialysis session including setup time, in hours, rounded to the nearest half-hour.</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4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g the number of machines regularly available for us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h the number of standby machines held in reserve for patient overflow, emergency and machine breakdow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i, the total number of hours in an average week that your dialysis machines were in use per shift.  Three lines are provided for this item in the event that a facility operates three shifts. To calculate this statistic, divide the number of treatments furnished on each shift for the year by the number of weeks in that period.  Normally, the cost reporting period will be 12 months, so that the number of weeks in the denominator would be 52.  Multiply the result by the average number of hours per treatment from line 1f.  Enter this number (expressed in hours) in the appropriate line for either the first, second or third shif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s 1j1 through 1j4 the total number of outpatient treatments (by type of treatment) furnished to patients based on the frequency of treatment.  Enter on line 1j1 the total number of treatments (by type of treatment) furnished to patients who receive dialysis one time per week.  Enter on line 1j2 the total number of treatments (by type of treatment) furnished to patients who receive dialysis two times per week.  Enter on line 1j3 the total number of treatments (by type of treatment) furnished to patients who receive dialysis three times per week.  Enter on line 1j4 the total number of treatments (by type of treatment) furnished to patients who receive dialysis more than three times per week.  Enter in each column of line 1j5 the sum of the amounts entered on lines 1j1 through 1j4. The amounts entered on 1j5 should agree with the amounts entered on Supplemental Worksheet I-3,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Supplemental Worksheet S-5</w:t>
        <w:tab/>
        <w:t xml:space="preserve"> Supplemental Worksheet I-3</w:t>
      </w:r>
    </w:p>
    <w:p>
      <w:pPr>
        <w:pStyle w:val="Normal"/>
        <w:tabs>
          <w:tab w:val="clear" w:pos="720"/>
          <w:tab w:val="left" w:pos="0" w:leader="none"/>
          <w:tab w:val="left" w:pos="1800" w:leader="none"/>
          <w:tab w:val="left" w:pos="56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Line 1j5                       </w:t>
      </w:r>
      <w:r>
        <w:rPr>
          <w:rFonts w:cs="Times New Roman" w:ascii="Times New Roman" w:hAnsi="Times New Roman"/>
        </w:rPr>
        <w:t xml:space="preserve">          </w:t>
      </w:r>
      <w:r>
        <w:rPr>
          <w:rFonts w:cs="Times New Roman" w:ascii="Times New Roman" w:hAnsi="Times New Roman"/>
          <w:u w:val="single"/>
        </w:rPr>
        <w:t xml:space="preserve">                   Column              1     </w:t>
      </w:r>
    </w:p>
    <w:p>
      <w:pPr>
        <w:pStyle w:val="Normal"/>
        <w:tabs>
          <w:tab w:val="clear" w:pos="720"/>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6210" w:leader="none"/>
        </w:tabs>
        <w:spacing w:lineRule="auto" w:line="192"/>
        <w:ind w:firstLine="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     </w:t>
        <w:tab/>
        <w:t xml:space="preserve">      Line 1      </w:t>
      </w:r>
    </w:p>
    <w:p>
      <w:pPr>
        <w:pStyle w:val="Normal"/>
        <w:tabs>
          <w:tab w:val="clear" w:pos="720"/>
          <w:tab w:val="left" w:pos="0" w:leader="none"/>
          <w:tab w:val="left" w:pos="2160" w:leader="none"/>
          <w:tab w:val="left" w:pos="6210" w:leader="none"/>
        </w:tabs>
        <w:spacing w:lineRule="auto" w:line="192"/>
        <w:ind w:firstLine="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2     </w:t>
        <w:tab/>
        <w:t xml:space="preserve">      Line 2      </w:t>
      </w:r>
    </w:p>
    <w:p>
      <w:pPr>
        <w:pStyle w:val="Normal"/>
        <w:tabs>
          <w:tab w:val="clear" w:pos="720"/>
          <w:tab w:val="left" w:pos="0" w:leader="none"/>
          <w:tab w:val="left" w:pos="2160" w:leader="none"/>
          <w:tab w:val="left" w:pos="6210" w:leader="none"/>
        </w:tabs>
        <w:spacing w:lineRule="auto" w:line="192"/>
        <w:ind w:firstLine="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3     </w:t>
        <w:tab/>
        <w:t xml:space="preserve">      Line 3      </w:t>
      </w:r>
    </w:p>
    <w:p>
      <w:pPr>
        <w:pStyle w:val="Normal"/>
        <w:tabs>
          <w:tab w:val="clear" w:pos="720"/>
          <w:tab w:val="left" w:pos="0" w:leader="none"/>
          <w:tab w:val="left" w:pos="2160" w:leader="none"/>
          <w:tab w:val="left" w:pos="6210" w:leader="none"/>
        </w:tabs>
        <w:spacing w:lineRule="auto" w:line="192"/>
        <w:ind w:firstLine="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4     </w:t>
        <w:tab/>
        <w:t>Sum of lines 4, 5, &amp; 6</w:t>
      </w:r>
    </w:p>
    <w:p>
      <w:pPr>
        <w:pStyle w:val="Normal"/>
        <w:tabs>
          <w:tab w:val="clear" w:pos="720"/>
          <w:tab w:val="left" w:pos="0" w:leader="none"/>
          <w:tab w:val="left" w:pos="2160" w:leader="none"/>
          <w:tab w:val="left" w:pos="62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Indicate on line 1k the type of dialyzers used.  If the dialyzers are reused, indicate the number of times.  If "4, Other" is checked for type of dialyzers, then indicate what type.</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pPr>
      <w:r>
        <w:rPr>
          <w:rFonts w:cs="Times New Roman" w:ascii="Times New Roman" w:hAnsi="Times New Roman"/>
          <w:u w:val="single"/>
        </w:rPr>
        <w:t>Line 1l</w:t>
      </w:r>
      <w:r>
        <w:rPr>
          <w:rFonts w:cs="Times New Roman" w:ascii="Times New Roman" w:hAnsi="Times New Roman"/>
        </w:rPr>
        <w:t>--A backup session is an outpatient maintenance dialysis session furnished in the facility to a home patient.  A patient who receives backup dialysis is considered to be a home patient provided there is a reasonable expectation that the need for in-facility backup dialysis is only temporary and that the patient will return to home dialysis within a reasonable period of time.</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pPr>
      <w:r>
        <w:rPr>
          <w:rFonts w:cs="Times New Roman" w:ascii="Times New Roman" w:hAnsi="Times New Roman"/>
          <w:u w:val="single"/>
        </w:rPr>
        <w:t>Transplant Statistics</w:t>
      </w:r>
      <w:r>
        <w:rPr>
          <w:rFonts w:cs="Times New Roman" w:ascii="Times New Roman" w:hAnsi="Times New Roman"/>
        </w:rPr>
        <w:t>--On line 1m, indicate the number of patients who are awaiting transplants.  On line 1n, indicate the numbers of patients who received transplants during this reporting period.</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9-223</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949 (Cont.)</w:t>
        <w:tab/>
        <w:t>FORM HCFA-2552-85</w:t>
        <w:tab/>
        <w:t>02-86</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Home Program</w:t>
      </w:r>
      <w:r>
        <w:rPr>
          <w:rFonts w:cs="Times New Roman" w:ascii="Times New Roman" w:hAnsi="Times New Roman"/>
        </w:rPr>
        <w:t xml:space="preserve">--The data requested on lines 1o to 1q pertain to Home Dialysis program </w:t>
      </w:r>
      <w:r>
        <w:rPr>
          <w:rFonts w:cs="Times New Roman" w:ascii="Times New Roman" w:hAnsi="Times New Roman"/>
          <w:u w:val="single"/>
        </w:rPr>
        <w:t>only</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o, the number of patients that began home dialysis training during this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p, the number of patients currently in the home progra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q</w:t>
      </w:r>
      <w:r>
        <w:rPr>
          <w:rFonts w:cs="Times New Roman" w:ascii="Times New Roman" w:hAnsi="Times New Roman"/>
        </w:rPr>
        <w:t>--Indicate the type of dialyzers used.  If the dialyzers are reused, indicate the number of times.  If "4, Other" is checked for type of dialyzer, then indicate what typ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a through 2j--Renal Dialysis  Department - Number of Employees (Full-time Equivalents)</w:t>
      </w:r>
      <w:r>
        <w:rPr>
          <w:rFonts w:cs="Times New Roman" w:ascii="Times New Roman" w:hAnsi="Times New Roman"/>
        </w:rPr>
        <w:t>--Enter the number of hours in the agency’s normal work week in the space provided.  The items in this part provide statistical data related to the human resources of the facility.  The human resource statistics are required for each of the job categories specified in lines 2a through 2i.  Enter any additional category needed on line 2j.</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payroll.  These are staff for which an IRS form W-2 is issu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uring the year divided by 2080 hours.  Round to two decimal places, e.g., .62244 should be rounded to .62.  Contract FTEs are computed for column 2 as follows: Sum of all hours for which contracted and consultant staff worked during the year divided by 2080 hou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medical services and administrative services would be counted in both the renal dialysis department line and the administrative line according to the number of hours spent in each activity.  (See 42 CFR 405.542(a).)  To make this allocation, use time log records if available.  If no records are available, then use the results of time logs kept  for a sample period (e.g., for 1 week per quarter, have all employees keep a time log), or use estimates based on personal intervie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9-224</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1:03:00Z</dcterms:created>
  <dc:creator>*</dc:creator>
  <dc:description/>
  <dc:language>en-US</dc:language>
  <cp:lastModifiedBy>.</cp:lastModifiedBy>
  <cp:lastPrinted>2000-05-20T13:25:00Z</cp:lastPrinted>
  <dcterms:modified xsi:type="dcterms:W3CDTF">2000-06-27T20:25:00Z</dcterms:modified>
  <cp:revision>6</cp:revision>
  <dc:subject/>
  <dc:title>1947</dc:title>
</cp:coreProperties>
</file>